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0"/>
          <w:u w:val="single"/>
        </w:rPr>
        <w:t>UNICEUB</w:t>
      </w:r>
      <w:r>
        <w:rPr>
          <w:rFonts w:cs="Courier New" w:ascii="Courier New" w:hAnsi="Courier New"/>
          <w:sz w:val="20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reito Processual Civil - 7º período “A” - Matutino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a: 22/06/20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0"/>
          <w:u w:val="none"/>
        </w:rPr>
        <w:t>NOME:</w:t>
      </w:r>
      <w:r>
        <w:rPr>
          <w:rFonts w:cs="Courier New" w:ascii="Courier New" w:hAnsi="Courier New"/>
          <w:sz w:val="20"/>
        </w:rPr>
        <w:t xml:space="preserve"> ________________________________________________________</w:t>
      </w:r>
      <w:r>
        <w:rPr>
          <w:rFonts w:cs="Courier New" w:ascii="Courier New" w:hAnsi="Courier New"/>
          <w:sz w:val="20"/>
          <w:u w:val="none"/>
        </w:rPr>
        <w:t>MENÇÃO:</w:t>
      </w:r>
      <w:r>
        <w:rPr>
          <w:rFonts w:cs="Courier New" w:ascii="Courier New" w:hAnsi="Courier New"/>
          <w:sz w:val="20"/>
        </w:rPr>
        <w:t xml:space="preserve">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STRUÇÕ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>(a) Qualquer tipo de cola leva à anulação da prova, com atribuição de menção II para o aluno. A prova é individual. A consulta não é permitida, nem mesmo ao Código de Processo Civil “seco”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(b) A primeira questão equivale a 20% da prova. As demais equivalem a 80% da avaliação;</w:t>
      </w:r>
    </w:p>
    <w:p>
      <w:pPr>
        <w:pStyle w:val="TextBody"/>
        <w:rPr/>
      </w:pPr>
      <w:r>
        <w:rPr>
          <w:rFonts w:cs="Courier New" w:ascii="Courier New" w:hAnsi="Courier New"/>
        </w:rPr>
        <w:t>(c) A menção final será calculada da seguinte forma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93"/>
        <w:gridCol w:w="1938"/>
        <w:gridCol w:w="1921"/>
        <w:gridCol w:w="1888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S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II+SS=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I+MS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SS=M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MM+MM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SS=M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S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S+M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SS=S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SS+I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Cs/>
                <w:sz w:val="20"/>
                <w:lang w:val="es-ES_tradnl"/>
              </w:rPr>
              <w:t>SS+MI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S=S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SS=SS</w:t>
            </w:r>
          </w:p>
        </w:tc>
      </w:tr>
    </w:tbl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QUESTÕES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SUBJETIVA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) </w:t>
      </w:r>
      <w:r>
        <w:rPr>
          <w:rFonts w:cs="Courier New" w:ascii="Courier New" w:hAnsi="Courier New"/>
          <w:sz w:val="20"/>
        </w:rPr>
        <w:t>Em que consiste o chamado “recurso especial repetido”? Qual a sua finalidade? Trata-se de uma nova tendência do Código de Processo Civil? A seu ver, o “recurso especial repetido” viola o devido processo legal e o livre convencimento do juiz? Expliqu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  <w:u w:val="single"/>
        </w:rPr>
        <w:t>OBJETIVAS:</w:t>
      </w:r>
      <w:r>
        <w:rPr>
          <w:rFonts w:cs="Courier New" w:ascii="Courier New" w:hAnsi="Courier New"/>
          <w:sz w:val="20"/>
        </w:rPr>
        <w:t xml:space="preserve"> Aponte </w:t>
      </w:r>
      <w:r>
        <w:rPr>
          <w:rFonts w:cs="Courier New" w:ascii="Courier New" w:hAnsi="Courier New"/>
          <w:b/>
          <w:sz w:val="20"/>
        </w:rPr>
        <w:t>VERDADEIRO</w:t>
      </w:r>
      <w:r>
        <w:rPr>
          <w:rFonts w:cs="Courier New" w:ascii="Courier New" w:hAnsi="Courier New"/>
          <w:sz w:val="20"/>
        </w:rPr>
        <w:t xml:space="preserve"> ou </w:t>
      </w:r>
      <w:r>
        <w:rPr>
          <w:rFonts w:cs="Courier New" w:ascii="Courier New" w:hAnsi="Courier New"/>
          <w:b/>
          <w:sz w:val="20"/>
        </w:rPr>
        <w:t>FALSO</w:t>
      </w:r>
      <w:r>
        <w:rPr>
          <w:rFonts w:cs="Courier New" w:ascii="Courier New" w:hAnsi="Courier New"/>
          <w:sz w:val="20"/>
        </w:rPr>
        <w:t xml:space="preserve"> para cada uma das afirmações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2) </w:t>
      </w:r>
      <w:r>
        <w:rPr>
          <w:rFonts w:cs="Courier New" w:ascii="Courier New" w:hAnsi="Courier New"/>
          <w:bCs/>
          <w:sz w:val="20"/>
        </w:rPr>
        <w:t>a apelação é o recurso cabível contra sentença proferida em processo que tramita nos juizados especia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3) </w:t>
      </w:r>
      <w:r>
        <w:rPr>
          <w:rFonts w:cs="Courier New" w:ascii="Courier New" w:hAnsi="Courier New"/>
          <w:bCs/>
          <w:sz w:val="20"/>
        </w:rPr>
        <w:t>para efeito da repercussão geral, será considerada a existência, ou não, de questões relevantes do ponto de vista econômico, político, social ou jurídico, que ultrapassem os interesses subjetivos da causa. A existência da repercussão geral prevalece sobre eventual intempestividade do recurso extraordinário. Ou seja, o recurso será conhecido, mesmo que intempestivo, caso a questão controvertida tenha repercussão geral. Prevalece aí o interesse da coletividade, em detrimento do interesse individual;</w:t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4) </w:t>
      </w:r>
      <w:r>
        <w:rPr>
          <w:rFonts w:cs="Courier New" w:ascii="Courier New" w:hAnsi="Courier New"/>
          <w:sz w:val="20"/>
        </w:rPr>
        <w:t>nos autos de mandado de segurança contra ato de Ministro de Estado (de competência do STJ), o colegiado competente concedeu a ordem, por maioria de votos. Contra esse acórdão são cabíveis, em tese, os embargos de declaração e o recurso extraordinário;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5) </w:t>
      </w:r>
      <w:r>
        <w:rPr>
          <w:rFonts w:cs="Courier New" w:ascii="Courier New" w:hAnsi="Courier New"/>
          <w:sz w:val="20"/>
        </w:rPr>
        <w:t>em face da proibição da supressão de instância, o tribunal de segundo grau, no julgamento de apelação para a revisão de decisão de mérito, não poderá extinguir o processo por ausência dos pressupostos processuais, matéria não decidida pelo juiz de primeiro grau. Nessa situação, o tribunal deverá cassar a decisão e determinar o retorno dos autos à vara de origem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6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quando o recurso especial fundar-se em dissídio jurisprudencial, assim como no caso de embargos de divergência, o recorrente fará a prova da divergência mediante certidão, cópia autenticada ou pela citação do repositório de jurisprudência, oficial ou credenciado, inclusive com mídia eletrônica, em que tiver sido publicada a decisão divergente, ou ainda pela reprodução de julgado disponível na Internet, com indicação da respectiva fonte, mencionando, em qualquer caso, as circunstâncias que identifiquem ou assemelhem os casos confrontados;</w:t>
      </w:r>
    </w:p>
    <w:p>
      <w:pPr>
        <w:pStyle w:val="Corpodetexto2"/>
        <w:rPr/>
      </w:pPr>
      <w:r>
        <w:rPr>
          <w:rFonts w:cs="Courier New" w:ascii="Courier New" w:hAnsi="Courier New"/>
          <w:b/>
          <w:sz w:val="20"/>
        </w:rPr>
        <w:t>(7)</w:t>
      </w:r>
      <w:r>
        <w:rPr>
          <w:rFonts w:cs="Courier New" w:ascii="Courier New" w:hAnsi="Courier New"/>
          <w:sz w:val="20"/>
        </w:rPr>
        <w:t xml:space="preserve"> o agravo previsto no art. 522, CPC, será obrigatoriamente por instrumento quando interposto contra decisão suscetível de causar à parte lesão grave e de difícil reparação. Será, no entanto, na forma retida, quando interposto contra decisão que não tenha admitido a apelação;</w:t>
      </w:r>
    </w:p>
    <w:p>
      <w:pPr>
        <w:pStyle w:val="Respostas"/>
        <w:tabs>
          <w:tab w:val="clear" w:pos="340"/>
          <w:tab w:val="clear" w:pos="561"/>
          <w:tab w:val="clear" w:pos="850"/>
        </w:tabs>
        <w:ind w:lef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(8)</w:t>
      </w:r>
      <w:r>
        <w:rPr>
          <w:rFonts w:cs="TT4DA5o00" w:ascii="TT4DA5o00" w:hAnsi="TT4DA5o00"/>
          <w:sz w:val="20"/>
        </w:rPr>
        <w:t xml:space="preserve"> </w:t>
      </w:r>
      <w:r>
        <w:rPr>
          <w:rFonts w:cs="Courier New" w:ascii="Courier New" w:hAnsi="Courier New"/>
          <w:sz w:val="20"/>
        </w:rPr>
        <w:t>para admissibilidade do recurso especial, exige-se, entre outras questões, que o acórdão impugnado tenha debatido e efetivamente decidido a matéria constante no dispositivo infraconstitucional apontado por violado e que o recorrente tenha esgotado todos os recursos considerados ordinários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9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os embargos de declaração interrompem o prazo para a interposição de outros recursos, por qualquer das partes, salvo quando não forem conhecidos. Os embargos de declaração não servem, em regra, para buscar a alteração de uma decisão, mas sim para complementá-la;</w:t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 xml:space="preserve">(10) </w:t>
      </w:r>
      <w:r>
        <w:rPr>
          <w:rFonts w:cs="Courier New" w:ascii="Courier New" w:hAnsi="Courier New"/>
          <w:sz w:val="20"/>
        </w:rPr>
        <w:t xml:space="preserve">nos autos de processo de conhecimento, o réu manifestou agravo de instrumento, fundado no art. 522, CPC, contra a decisão de primeiro grau que rejeitou sua preliminar de coisa julgada. O Tribunal de Justiça do Rio de Janeiro, por maioria de votos, admitiu a interposição do recurso por instrumento (e não retido) e deu provimento ao recurso, para extinguir o processo, sem julgamento de mérito, diante da coisa julgada. Contra esse acórdão são cabíveis os embargos de declaração(prazo: 5 dias), recurso especial, de forma retida(prazo: 15 dias) e recurso extraordinário, de forma retida (prazo: 15 dias); 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 xml:space="preserve">(11) </w:t>
      </w:r>
      <w:r>
        <w:rPr>
          <w:rFonts w:cs="Courier New" w:ascii="Courier New" w:hAnsi="Courier New"/>
          <w:bCs/>
          <w:sz w:val="20"/>
        </w:rPr>
        <w:t>em mandado de segurança originário, o juiz de primeiro grau denegou a ordem. Contra essa sentença tem cabimento o recurso ordinário direcionado ao STJ. Trata-se, no caso, de uma das exceções ao binômio sentença-apelação;</w:t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 w:val="20"/>
        </w:rPr>
        <w:t xml:space="preserve">(12) </w:t>
      </w:r>
      <w:r>
        <w:rPr>
          <w:rFonts w:cs="Courier New" w:ascii="Courier New" w:hAnsi="Courier New"/>
          <w:sz w:val="20"/>
        </w:rPr>
        <w:t>em regra, cabem embargos de divergência contra qualquer acórdão que divergir do julgamento de outro acórdão, do mesmo Tribunal. Trata-se de recurso que tem como objetivo uniformizar a jurisprudência interna dos Tribunais brasileiro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13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o juiz não receberá o recurso de apelação quando a sentença estiver em conformidade com súmula do Superior Tribunal de Justiça ou do Supremo Tribunal Federal. Isso se dá em razão do poder vinculante que atualmente as súmulas do STJ/STF possuem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eastAsia="Lucida Sans Unicode" w:cs="Courier New"/>
          <w:b/>
          <w:b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4) </w:t>
      </w:r>
      <w:r>
        <w:rPr>
          <w:rFonts w:cs="Courier New" w:ascii="Courier New" w:hAnsi="Courier New"/>
          <w:sz w:val="20"/>
        </w:rPr>
        <w:t>as questões de fato, não propostas no juízo de primeiro grau, poderão ser suscitadas na apelação, se a parte provar que deixou de fazê-lo por motivo de força maior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5) </w:t>
      </w:r>
      <w:r>
        <w:rPr>
          <w:rFonts w:cs="Courier New" w:ascii="Courier New" w:hAnsi="Courier New"/>
          <w:sz w:val="20"/>
        </w:rPr>
        <w:t>no caso do agravo do art. 544, CPC, o agravante deverá instruir o recurso com as cópias obrigatórias e essenciais à compreensão da controvérsia, sob pena de não conhecimento. Já no caso do agravo de instrumento do art. 522, CPC, o agravante também deverá fazer a juntada das peças obrigatórias, mas poderá complementar o traslado, desde que tenha se constado a ausência de peça não-obrigatóri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(16)</w:t>
      </w:r>
      <w:r>
        <w:rPr>
          <w:rFonts w:cs="Courier New" w:ascii="Courier New" w:hAnsi="Courier New"/>
          <w:sz w:val="20"/>
        </w:rPr>
        <w:t xml:space="preserve"> contra acórdão da Turma Recursal dos Juizados Especiais que, por maioria de votos, reforma sentença de mérito, são cabíveis os embargos infringentes e os embargos de declaração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(17)</w:t>
      </w:r>
      <w:r>
        <w:rPr>
          <w:rFonts w:cs="Courier New" w:ascii="Courier New" w:hAnsi="Courier New"/>
          <w:sz w:val="20"/>
        </w:rPr>
        <w:t xml:space="preserve"> o Superior Tribunal de Justiça, ao julgar recurso especial, não pode reexaminar a prova dos autos, ao contrário do que ocorre com o Supremo Tribunal Federal quando da análise de recurso ordinário.</w:t>
      </w:r>
    </w:p>
    <w:p>
      <w:pPr>
        <w:pStyle w:val="Corpodetexto2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22"/>
        <w:gridCol w:w="521"/>
        <w:gridCol w:w="521"/>
        <w:gridCol w:w="521"/>
        <w:gridCol w:w="521"/>
        <w:gridCol w:w="521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7</w:t>
            </w:r>
          </w:p>
        </w:tc>
      </w:tr>
      <w:tr>
        <w:trPr>
          <w:trHeight w:val="5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T4DA5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>Boa Prova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spostas">
    <w:name w:val="Respostas"/>
    <w:basedOn w:val="Normal"/>
    <w:qFormat/>
    <w:pPr>
      <w:tabs>
        <w:tab w:val="clear" w:pos="708"/>
        <w:tab w:val="left" w:pos="340" w:leader="none"/>
        <w:tab w:val="left" w:pos="561" w:leader="none"/>
        <w:tab w:val="left" w:pos="850" w:leader="none"/>
      </w:tabs>
      <w:autoSpaceDE w:val="false"/>
      <w:spacing w:lineRule="atLeast" w:line="268"/>
      <w:ind w:left="850" w:hanging="850"/>
    </w:pPr>
    <w:rPr>
      <w:rFonts w:ascii="Arial" w:hAnsi="Arial" w:cs="Arial"/>
      <w:sz w:val="22"/>
      <w:szCs w:val="22"/>
    </w:rPr>
  </w:style>
  <w:style w:type="paragraph" w:styleId="Alinhado">
    <w:name w:val="Alinhado"/>
    <w:basedOn w:val="Normal"/>
    <w:qFormat/>
    <w:pPr>
      <w:keepLines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3:35:00Z</dcterms:created>
  <dc:creator>Superior Tribunal de Justiça</dc:creator>
  <dc:description/>
  <dc:language>en-US</dc:language>
  <cp:lastModifiedBy>Renato Ramos</cp:lastModifiedBy>
  <cp:lastPrinted>2010-06-21T21:40:00Z</cp:lastPrinted>
  <dcterms:modified xsi:type="dcterms:W3CDTF">2010-06-22T00:40:00Z</dcterms:modified>
  <cp:revision>6</cp:revision>
  <dc:subject/>
  <dc:title>UNICEUB – Centro Universitário de Brasília</dc:title>
</cp:coreProperties>
</file>