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u w:val="single"/>
        </w:rPr>
        <w:t>UNICEUB</w:t>
      </w:r>
      <w:r>
        <w:rPr>
          <w:sz w:val="22"/>
          <w:szCs w:val="22"/>
        </w:rPr>
        <w:t xml:space="preserve"> – Centro Universitário de Brasí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ito Processual Civil III - 7º período “A” - Matuti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fessor: Renato Oliveira Ram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a: 28/04/2010</w:t>
      </w:r>
    </w:p>
    <w:p>
      <w:pPr>
        <w:pStyle w:val="Heading2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jc w:val="both"/>
        <w:rPr/>
      </w:pPr>
      <w:r>
        <w:rPr>
          <w:sz w:val="22"/>
          <w:szCs w:val="22"/>
          <w:u w:val="none"/>
        </w:rPr>
        <w:t>NOME:</w:t>
      </w:r>
      <w:r>
        <w:rPr>
          <w:sz w:val="22"/>
          <w:szCs w:val="22"/>
        </w:rPr>
        <w:t xml:space="preserve"> ______________________________________________________</w:t>
      </w:r>
      <w:r>
        <w:rPr>
          <w:sz w:val="22"/>
          <w:szCs w:val="22"/>
          <w:u w:val="none"/>
        </w:rPr>
        <w:t>MENÇÃO:</w:t>
      </w:r>
      <w:r>
        <w:rPr>
          <w:sz w:val="22"/>
          <w:szCs w:val="22"/>
        </w:rPr>
        <w:t xml:space="preserve">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nstruçõ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rPr>
          <w:b/>
          <w:b/>
          <w:bCs/>
          <w:szCs w:val="22"/>
        </w:rPr>
      </w:pPr>
      <w:r>
        <w:rPr>
          <w:b/>
          <w:bCs/>
          <w:szCs w:val="22"/>
        </w:rPr>
        <w:t>a) Qualquer tipo de cola leva à anulação da prova, com atribuição de menção II para o aluno. A prova é sem consulta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A primeira questão equivale a 20% do total da avaliação; as demais, aos restantes 80%.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Questõ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E SUBJETIV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b w:val="false"/>
          <w:sz w:val="22"/>
          <w:szCs w:val="22"/>
        </w:rPr>
        <w:t>Quais são os atos sujeitos a recurso? Diferencie despacho de decisão judicial. Q</w:t>
      </w:r>
      <w:r>
        <w:rPr>
          <w:b w:val="false"/>
          <w:bCs/>
          <w:sz w:val="22"/>
          <w:szCs w:val="22"/>
        </w:rPr>
        <w:t>uais são os tipos de decisões judiciais existentes em nosso sistema processual civil? Conceitue, explicando e diferenciando, cada uma dela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E OBJETIVA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)</w:t>
      </w:r>
      <w:r>
        <w:rPr>
          <w:rFonts w:eastAsia="Lucida Sans Unicode"/>
          <w:kern w:val="2"/>
          <w:sz w:val="22"/>
          <w:szCs w:val="22"/>
          <w:lang w:eastAsia="zxx" w:bidi="zxx"/>
        </w:rPr>
        <w:t xml:space="preserve"> </w:t>
      </w:r>
      <w:r>
        <w:rPr>
          <w:rFonts w:eastAsia="Lucida Sans Unicode"/>
          <w:b/>
          <w:kern w:val="2"/>
          <w:sz w:val="22"/>
          <w:szCs w:val="22"/>
          <w:lang w:eastAsia="zxx" w:bidi="zxx"/>
        </w:rPr>
        <w:t>Aponte a afirmativa incorreta</w:t>
      </w:r>
      <w:r>
        <w:rPr>
          <w:rFonts w:eastAsia="Lucida Sans Unicode"/>
          <w:kern w:val="2"/>
          <w:sz w:val="22"/>
          <w:szCs w:val="22"/>
          <w:lang w:eastAsia="zxx" w:bidi="zxx"/>
        </w:rPr>
        <w:t>:</w:t>
      </w:r>
    </w:p>
    <w:p>
      <w:pPr>
        <w:pStyle w:val="Normal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(a) com a edição da chamada “Lei do Processo Eletrônico”, considera-se como data da intimação o primeiro dia útil seguinte ao da disponibilização no Diário da Justiça Eletrôn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(b) </w:t>
      </w:r>
      <w:r>
        <w:rPr>
          <w:sz w:val="22"/>
          <w:szCs w:val="22"/>
        </w:rPr>
        <w:t>nos termos da lei, é condição para a remessa necessária (reexame obrigatório) a inexistência de recurso por parte do Poder Público –- vencido na causa.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  <w:t>(c) no caso de sentença ilíquida contrária aos interesses do Poder Público, a remessa necessária, a princípio, será de rigor, mesmo que o valor dado à causa seja inferior a 60 salários mínim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d) no caso de </w:t>
      </w:r>
      <w:r>
        <w:rPr>
          <w:i/>
          <w:szCs w:val="22"/>
        </w:rPr>
        <w:t>error in procedendo</w:t>
      </w:r>
      <w:r>
        <w:rPr>
          <w:szCs w:val="22"/>
        </w:rPr>
        <w:t xml:space="preserve">, a decisão recorrida será cassada. Já no caso de </w:t>
      </w:r>
      <w:r>
        <w:rPr>
          <w:i/>
          <w:szCs w:val="22"/>
        </w:rPr>
        <w:t>error in iudicando</w:t>
      </w:r>
      <w:r>
        <w:rPr>
          <w:szCs w:val="22"/>
        </w:rPr>
        <w:t>, a decisão será reformada. Se a decisão não possuir defeito algum, será mantida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e) quando o recurso não ultrapassa o juízo de admissibilidade, a decisão recorrida não poderá ser alterada, ainda que absolutamente nula. </w:t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"/>
        <w:rPr>
          <w:szCs w:val="22"/>
        </w:rPr>
      </w:pPr>
      <w:r>
        <w:rPr>
          <w:b/>
          <w:szCs w:val="22"/>
        </w:rPr>
        <w:t xml:space="preserve">4) A respeito dos requisitos de admissibilidade dos recursos, julgue os itens baixo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- pode-se dizer que os requisitos de admissibilidade são exigências legais para que o Estado-juiz possa se pronunciar sobre o conteúdo do ato postulatório recurs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 – para análise dos requisitos de admissibilidade pelo órgão julgador, indispensável a provocação da parte interess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II – em regra, o juízo de admissibilidade é feito em duplo grau, sendo que a admissão do recurso pelo juízo </w:t>
      </w:r>
      <w:r>
        <w:rPr>
          <w:i/>
          <w:sz w:val="22"/>
          <w:szCs w:val="22"/>
        </w:rPr>
        <w:t>a quo</w:t>
      </w:r>
      <w:r>
        <w:rPr>
          <w:sz w:val="22"/>
          <w:szCs w:val="22"/>
        </w:rPr>
        <w:t xml:space="preserve"> não vincula o juízo </w:t>
      </w:r>
      <w:r>
        <w:rPr>
          <w:i/>
          <w:sz w:val="22"/>
          <w:szCs w:val="22"/>
        </w:rPr>
        <w:t>ad quem</w:t>
      </w:r>
      <w:r>
        <w:rPr>
          <w:sz w:val="22"/>
          <w:szCs w:val="22"/>
        </w:rPr>
        <w:t xml:space="preserve">. Ou seja, o juízo </w:t>
      </w:r>
      <w:r>
        <w:rPr>
          <w:i/>
          <w:sz w:val="22"/>
          <w:szCs w:val="22"/>
        </w:rPr>
        <w:t>ad quem</w:t>
      </w:r>
      <w:r>
        <w:rPr>
          <w:sz w:val="22"/>
          <w:szCs w:val="22"/>
        </w:rPr>
        <w:t xml:space="preserve"> pode afirmar a ausência de determinado requisito de admissibilidade, mesmo se o juízo </w:t>
      </w:r>
      <w:r>
        <w:rPr>
          <w:i/>
          <w:sz w:val="22"/>
          <w:szCs w:val="22"/>
        </w:rPr>
        <w:t xml:space="preserve">a quo </w:t>
      </w:r>
      <w:r>
        <w:rPr>
          <w:sz w:val="22"/>
          <w:szCs w:val="22"/>
        </w:rPr>
        <w:t>entender presentes todos os requisitos de admissibilida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 – o requisito de admissibilidade do cabimento pode ser conceituado como a exigência legal para que o recorrente utilize, entre as espécies recursais legais existentes, aquela adequada (prevista em lei) para impugnar a decisã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a) II e III estão incorretos </w:t>
        <w:tab/>
        <w:tab/>
        <w:t>(b) todos estão corretos</w:t>
        <w:tab/>
        <w:tab/>
        <w:t>(c) todos estão incorre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d) apenas o item II está incorreto</w:t>
        <w:tab/>
        <w:t>(e) apenas os itens I e III estão corretos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"/>
        <w:rPr/>
      </w:pPr>
      <w:r>
        <w:rPr>
          <w:b/>
          <w:szCs w:val="22"/>
        </w:rPr>
        <w:t>5) A respeito do requisito de admissibilidade da legitimidade, indique a opção incorreta:</w:t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a) o recurso pode ser interposto pelas partes, pelo terceiro prejudicado e pelo Ministério Públic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b) o Ministério Público tem legitimidade para recorrer no processo em que oficia como fiscal da lei, ainda que não haja recurso da parte. A legitimidade do MP, portanto, como fiscal da lei, é autônoma e independente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c) o terceiro prejudicado deverá demonstrar o nexo de interdependência entre o seu interesse de intervir e a relação jurídica submetida à apreciação jurisdicional. Basta, portanto, o interesse econômico para que o terceiro prejudicado tenha legitimidade recursal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d) têm legitimidade para recorrer da sentença, no ponto alusivo aos honorários advocatícios, tanto a parte como o seu patron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e) o requisito de admissibilidade da legitimidade pode ser conceituado com a exigência legal de que o recurso seja interposto por quem possua o poder de recorrer, nos termos da lei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b/>
          <w:szCs w:val="22"/>
        </w:rPr>
        <w:t>6)</w:t>
      </w:r>
      <w:r>
        <w:rPr>
          <w:szCs w:val="22"/>
        </w:rPr>
        <w:t xml:space="preserve"> </w:t>
      </w:r>
      <w:r>
        <w:rPr>
          <w:b/>
          <w:szCs w:val="22"/>
        </w:rPr>
        <w:t>Ainda sobre os requisitos de admissibilidade, julgue os itens abaixo</w:t>
      </w:r>
      <w:r>
        <w:rPr>
          <w:szCs w:val="22"/>
        </w:rPr>
        <w:t>: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 – a princípio, </w:t>
      </w:r>
      <w:r>
        <w:rPr>
          <w:rFonts w:eastAsia="Lucida Sans Unicode"/>
          <w:kern w:val="2"/>
          <w:sz w:val="22"/>
          <w:szCs w:val="22"/>
          <w:lang w:eastAsia="zxx" w:bidi="zxx"/>
        </w:rPr>
        <w:t>é inadmissível a interposição de recurso</w:t>
      </w:r>
      <w:r>
        <w:rPr>
          <w:kern w:val="2"/>
          <w:sz w:val="22"/>
          <w:szCs w:val="22"/>
          <w:lang w:eastAsia="ar-SA"/>
        </w:rPr>
        <w:t xml:space="preserve"> pela parte vitoriosa em busca da modificação apenas da fundamentação (sem alteração da conclusão) da decisão que lhe foi favorável, uma vez que lhe falta o requisito de admissibilidade do interesse recurs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 – d</w:t>
      </w:r>
      <w:r>
        <w:rPr>
          <w:bCs/>
          <w:sz w:val="22"/>
          <w:szCs w:val="22"/>
        </w:rPr>
        <w:t>esistência do recurso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 xml:space="preserve">renúncia ao direito de recorrer </w:t>
      </w:r>
      <w:r>
        <w:rPr>
          <w:sz w:val="22"/>
          <w:szCs w:val="22"/>
        </w:rPr>
        <w:t>possuem conceituação jurídica diversa, visto que supõem, respectivamente, recurso interposto e recurso não interpos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 – o requisito de admissibilidade do preparo pode ser considerado como a exigência legal para que o recorrente pague os encargos financeiros relacionados com o processamento e julgamento do recurso, assim considerados as custas processuais e o porte de remessa e retorno dos autos, sendo certo, ademais, que a comprovação do respectivo pagamento deve ser feita quando da interposição do recurso, sob pena de deserção. Pode-se dizer também que não são todos os recursos que exigem prepa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 – a desistência do recurso, para sua concretização, depende não só de poderes especiais do subscritor (advogado) do respectivo pedido, mas também da concordância da parte contrária (recorri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a) apenas um item está correto</w:t>
        <w:tab/>
        <w:tab/>
        <w:t>(b) apenas dois itens estão corretos</w:t>
        <w:tab/>
        <w:t>(c) todos estão incorre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) apenas três itens estão corretos</w:t>
        <w:tab/>
        <w:t>(e) todos estão corretos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  <w:t>7) Em relação aos efeitos dos recursos, aponte a opção incorreta:</w:t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"/>
        <w:rPr/>
      </w:pPr>
      <w:r>
        <w:rPr>
          <w:szCs w:val="22"/>
        </w:rPr>
        <w:t>(a) havendo solidariedade passiva, o recurso interposto por um devedor aproveitará aos outros se as defesas opostas ao credor lhes forem comuns. Trata-se do chamado efeito expansivo subjetiv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b) em razão do efeito devolutivo, o juízo </w:t>
      </w:r>
      <w:r>
        <w:rPr>
          <w:i/>
          <w:szCs w:val="22"/>
        </w:rPr>
        <w:t xml:space="preserve">ad quem </w:t>
      </w:r>
      <w:r>
        <w:rPr>
          <w:szCs w:val="22"/>
        </w:rPr>
        <w:t>não pode julgar matéria que não foi objeto do pedido do recorrente. Em outras palavras, o tribunal, em regra, só pode julgar o que estiver contido nas razões de recurso, nos limites do pedido de nova decisã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)</w:t>
      </w:r>
      <w:r>
        <w:rPr>
          <w:szCs w:val="22"/>
        </w:rPr>
        <w:t xml:space="preserve"> o efeito suspensivo </w:t>
      </w:r>
      <w:r>
        <w:rPr>
          <w:sz w:val="22"/>
          <w:szCs w:val="22"/>
        </w:rPr>
        <w:t>adia a produção de efeitos da decisão, mas não impede a execução provisória.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d) o efeito translativo permite ao órgão hierarquicamente superior conhecer de matéria não decidida na instância inferior que, por ser de imposição obrigatória, pode ser examinada em grau de recurso. 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e) o recurso que não possui efeito suspensivo pela lei pode passar a ter, mediante concessão judicial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b/>
          <w:szCs w:val="22"/>
        </w:rPr>
        <w:t>8) Em relação aos princípios recursais, aponte a opção correta</w:t>
      </w:r>
      <w:r>
        <w:rPr>
          <w:szCs w:val="22"/>
        </w:rPr>
        <w:t>: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a) desde que decidida várias questões no mesmo ato judicial, mostra-se possível a interposição de dois ou mais recursos diferentes contra esse ato judicial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b) em princípio, </w:t>
      </w:r>
      <w:r>
        <w:rPr/>
        <w:t>o tribunal não pode agravar a situação do recorrente, por estar vinculado à matéria impugnada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c) </w:t>
      </w:r>
      <w:r>
        <w:rPr/>
        <w:t>interposto o recurso, mostra-se possível a interposição de novo recurso, complementação, aditamento ou correção, desde que ainda dentro do prazo recursal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d) </w:t>
      </w:r>
      <w:r>
        <w:rPr>
          <w:rFonts w:eastAsia="Lucida Sans Unicode"/>
          <w:kern w:val="2"/>
          <w:szCs w:val="22"/>
          <w:lang w:eastAsia="zxx" w:bidi="zxx"/>
        </w:rPr>
        <w:t>se for interposto um recurso inadequado à providência visada pelo recorrente, ao exercer o juízo de admissibilidade, o magistrado deverá, com fundamento no princípio da fungibilidade, determinar a correção ou a emenda da peça recursal, sob pena de não conhecimento do recurs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(e) em observância aos princípios da razoável duração do processo e da economia processual, </w:t>
      </w:r>
      <w:r>
        <w:rPr/>
        <w:t xml:space="preserve">o vencido pode abreviar o sistema recursal interpondo recurso para os tribunais superiores desde logo, mesmo no caso de ainda haver previsão legal de recurso para o próprio juízo </w:t>
      </w:r>
      <w:r>
        <w:rPr>
          <w:i/>
        </w:rPr>
        <w:t>a quo</w:t>
      </w:r>
      <w:r>
        <w:rPr/>
        <w:t>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  <w:t>9) Em relação ao recurso adesivo, julgue os itens abaixo:</w:t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havendo litisconsorte no mesmo pólo da ação (ativo ou passivo), poderá quaisquer deles aderir ao recurso do outro</w:t>
      </w:r>
      <w:r>
        <w:rPr>
          <w:kern w:val="2"/>
          <w:sz w:val="22"/>
          <w:szCs w:val="22"/>
          <w:lang w:eastAsia="ar-SA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 – o Ministério Público, como fiscal da lei, pode interpor recurso ades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 – o recurso adesivo será interposto no prazo de que a parte dispõe para responder (contrarrazõ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V – ao recurso adesivo, que é subordinado ao recurso principal, devem ser aplicadas as mesmas regras relativas ao recurso independente quanto às condições de admissibilidade, preparo e julgamento no tribunal superior. Porque subordinado, não será conhecido se houver desistência do recurso principal; se, entretanto, o principal for declarado deserto, isso não afetará o adesivo cujo preparo tenha sido pa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apenas um item está correto</w:t>
        <w:tab/>
        <w:tab/>
        <w:t>(b) apenas dois itens estão corretos</w:t>
        <w:tab/>
        <w:t>(c) todos estão incorre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) apenas três itens estão corretos</w:t>
        <w:tab/>
        <w:t>(e) todos estão corretos</w:t>
      </w:r>
    </w:p>
    <w:p>
      <w:pPr>
        <w:pStyle w:val="Corpodetexto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  <w:t>10) Aponte a opção incorreta:</w:t>
      </w:r>
    </w:p>
    <w:p>
      <w:pPr>
        <w:pStyle w:val="Corpodetexto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a) a desistência do recurso, para sua concretização, depende não só de poderes especiais do subscritor (advogado) do respectivo pedido, mas também da concordância da parte contrária (recorrido)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b) o chamado juízo de retratação pode ser considerado como uma exceção à competência exclusiva do juízo “ad quem” de examinar o mérito do recurs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c) a doutrina majoritária entende que o chamado duplo grau de jurisdição pode ser limitado por lei ordinária, por não haver previsão expressa a respeito -- garantia absoluta -- na Constituição Federal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d) em regra, a aplicação das novas leis processuais civis é imediata, respeitando, no entanto, os atos já praticados. Em se tratando de alterações nos recursos cíveis, a regra não é a mesma, devendo ser aplicada ao recurso, em princípio, a lei existente quando da decisão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>(e) no caso de alteração no procedimento do recurso, a lei nova terá aplicação imediata.</w:t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</w:r>
    </w:p>
    <w:p>
      <w:pPr>
        <w:pStyle w:val="Corpodetexto2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/>
          <w:kern w:val="2"/>
          <w:sz w:val="22"/>
          <w:szCs w:val="22"/>
          <w:lang w:eastAsia="zxx" w:bidi="zxx"/>
        </w:rPr>
      </w:pPr>
      <w:r>
        <w:rPr>
          <w:rFonts w:eastAsia="Lucida Sans Unicode"/>
          <w:kern w:val="2"/>
          <w:sz w:val="22"/>
          <w:szCs w:val="22"/>
          <w:lang w:eastAsia="zxx" w:bidi="zxx"/>
        </w:rPr>
      </w:r>
    </w:p>
    <w:tbl>
      <w:tblPr>
        <w:tblW w:w="6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6"/>
        <w:gridCol w:w="766"/>
        <w:gridCol w:w="766"/>
        <w:gridCol w:w="766"/>
        <w:gridCol w:w="766"/>
        <w:gridCol w:w="766"/>
        <w:gridCol w:w="77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b/>
                <w:b/>
                <w:bCs/>
                <w:shadow/>
                <w:szCs w:val="22"/>
              </w:rPr>
            </w:pPr>
            <w:r>
              <w:rPr>
                <w:b/>
                <w:bCs/>
                <w:shadow/>
                <w:szCs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b/>
                <w:b/>
                <w:bCs/>
                <w:shadow/>
                <w:sz w:val="22"/>
                <w:szCs w:val="22"/>
              </w:rPr>
            </w:pPr>
            <w:r>
              <w:rPr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40:00Z</dcterms:created>
  <dc:creator>Superior Tribunal de Justiça</dc:creator>
  <dc:description/>
  <dc:language>en-US</dc:language>
  <cp:lastModifiedBy>Renato Ramos</cp:lastModifiedBy>
  <cp:lastPrinted>2010-04-27T21:08:00Z</cp:lastPrinted>
  <dcterms:modified xsi:type="dcterms:W3CDTF">2010-04-28T00:22:00Z</dcterms:modified>
  <cp:revision>12</cp:revision>
  <dc:subject/>
  <dc:title>UNICEUB – Centro Universitário de Brasília</dc:title>
</cp:coreProperties>
</file>